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quest to Obligate Federal ARRA Funds </w:t>
      </w:r>
    </w:p>
    <w:p>
      <w:pPr>
        <w:pStyle w:val="Heading"/>
        <w:rPr/>
      </w:pPr>
      <w:r>
        <w:rPr/>
        <w:t>Effective July 1, 2010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A Name</w:t>
      </w:r>
      <w:r>
        <w:rPr/>
        <w:t>:</w:t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irections</w:t>
      </w:r>
      <w:r>
        <w:rPr/>
        <w:t>:  If you have federally funded administrative and/or programmatic activities for which you will incur costs during the month(s) of July and/or August 2010, please complete Sections 1.  Otherwise, please complete Section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  <w:tab/>
        <w:tab/>
        <w:tab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ection 1:  Program Authority and Expenditure Need</w:t>
      </w:r>
    </w:p>
    <w:p>
      <w:pPr>
        <w:pStyle w:val="Normal"/>
        <w:rPr/>
      </w:pPr>
      <w:r>
        <w:rPr/>
        <w:t>This is to request authority to obligate federal funds for the necessary activities during the month(s) of July and/or August 2010.  These obligations are necessary to cover the following administrative and/or programmatic activities during the month(s) of July and/or August 2010, as checked below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ministrator salaries 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Summer school</w:t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Teacher stipends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Consultant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e seek approval to begin to obligate/incur costs as of July 1, 2010 under the following ARRA progra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Title I </w:t>
        <w:tab/>
        <w:t xml:space="preserve">    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IDEA/Part B 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IDEA/Preschool</w:t>
        <w:tab/>
        <w:t xml:space="preserve">      </w:t>
      </w:r>
      <w:r>
        <w:rPr>
          <w:rFonts w:eastAsia="Wingdings" w:cs="Wingdings" w:ascii="Wingdings" w:hAnsi="Wingdings"/>
        </w:rPr>
        <w:t></w:t>
      </w:r>
      <w:r>
        <w:rPr/>
        <w:t xml:space="preserve">  Stabil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e seek approval to begin to obligate/incur costs as of August 1, 2010 under the following ARRA progra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Title I </w:t>
        <w:tab/>
        <w:t xml:space="preserve">    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IDEA/Part B 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IDEA/Preschool</w:t>
        <w:tab/>
        <w:t xml:space="preserve">      </w:t>
      </w:r>
      <w:r>
        <w:rPr>
          <w:rFonts w:eastAsia="Wingdings" w:cs="Wingdings" w:ascii="Wingdings" w:hAnsi="Wingdings"/>
        </w:rPr>
        <w:t></w:t>
      </w:r>
      <w:r>
        <w:rPr/>
        <w:t xml:space="preserve">  Stabilizatio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e hereby certify that we will have federally funded administrative and/or programmatic obligations during the month(s) of July and/or August 2010 and therefore need substantial approval from RIDE to obligate federal ARRA funds to support these necessary activit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224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43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ignature of Superintendent</w:t>
        <w:tab/>
        <w:tab/>
        <w:tab/>
        <w:tab/>
        <w:t>Date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Section 2.</w:t>
      </w:r>
      <w:r>
        <w:rPr/>
        <w:t xml:space="preserve">  This does not apply to our school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224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43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Signature of Superintendent</w:t>
        <w:tab/>
        <w:tab/>
        <w:tab/>
        <w:tab/>
        <w:t>Da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1260" w:right="144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lease complete this form and attach it to</w:t>
      </w:r>
    </w:p>
    <w:p>
      <w:pPr>
        <w:pStyle w:val="TextBody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ind w:left="1260" w:right="1440" w:hanging="0"/>
        <w:jc w:val="center"/>
        <w:rPr/>
      </w:pPr>
      <w:r>
        <w:rPr>
          <w:b/>
          <w:bCs/>
          <w:i w:val="false"/>
          <w:iCs w:val="false"/>
        </w:rPr>
        <w:t>the front of your ARRA application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3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49:00Z</dcterms:created>
  <dc:creator>Pat Ricci</dc:creator>
  <dc:description/>
  <cp:keywords/>
  <dc:language>en-US</dc:language>
  <cp:lastModifiedBy>David H. Luther</cp:lastModifiedBy>
  <cp:lastPrinted>2006-04-25T12:55:00Z</cp:lastPrinted>
  <dcterms:modified xsi:type="dcterms:W3CDTF">2010-03-30T19:19:00Z</dcterms:modified>
  <cp:revision>3</cp:revision>
  <dc:subject/>
  <dc:title>TO: Pattie Ricci</dc:title>
</cp:coreProperties>
</file>