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Title I, Part D Maintenance of Eff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57785</wp:posOffset>
                </wp:positionV>
                <wp:extent cx="1767205" cy="710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Expenditure information from the 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previous fiscal year will be prefilled by the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55.95pt;mso-wrap-distance-left:9.05pt;mso-wrap-distance-right:9.05pt;mso-wrap-distance-top:0pt;mso-wrap-distance-bottom:0pt;margin-top:4.5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Expenditure information from the 2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 previous fiscal year will be prefilled by the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0105</wp:posOffset>
                </wp:positionH>
                <wp:positionV relativeFrom="paragraph">
                  <wp:posOffset>376555</wp:posOffset>
                </wp:positionV>
                <wp:extent cx="358140" cy="1209675"/>
                <wp:effectExtent l="5080" t="1905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29.65pt" to="394.3pt,124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7620</wp:posOffset>
                </wp:positionH>
                <wp:positionV relativeFrom="paragraph">
                  <wp:posOffset>1976755</wp:posOffset>
                </wp:positionV>
                <wp:extent cx="889635" cy="48577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55.65pt" to="370.6pt,193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0995</wp:posOffset>
                </wp:positionH>
                <wp:positionV relativeFrom="paragraph">
                  <wp:posOffset>2800350</wp:posOffset>
                </wp:positionV>
                <wp:extent cx="628650" cy="119380"/>
                <wp:effectExtent l="1270" t="508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220.5pt" to="376.3pt,229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07480" cy="3495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91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0</wp:posOffset>
                </wp:positionH>
                <wp:positionV relativeFrom="paragraph">
                  <wp:posOffset>1896110</wp:posOffset>
                </wp:positionV>
                <wp:extent cx="13042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Insert expenditure information from the past fiscal year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149.3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Insert expenditure information from the past fiscal year.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8260</wp:posOffset>
                </wp:positionH>
                <wp:positionV relativeFrom="paragraph">
                  <wp:posOffset>2753360</wp:posOffset>
                </wp:positionV>
                <wp:extent cx="1567180" cy="4089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Per pupil expenditures wil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automatically calculat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2.2pt;mso-wrap-distance-left:9.05pt;mso-wrap-distance-right:9.05pt;mso-wrap-distance-top:0pt;mso-wrap-distance-bottom:0pt;margin-top:216.8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 xml:space="preserve">Per pupil expenditures will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automatically calculate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eps to complete this section:</w:t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Confirm that the prefilled 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previous year expenditure information is accurate.</w:t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Enter the total aggregate expenditures of non-federal funds.</w:t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Insert the number in average daily attendance or membership.</w:t>
      </w:r>
    </w:p>
    <w:p>
      <w:pPr>
        <w:pStyle w:val="Normal"/>
        <w:tabs>
          <w:tab w:val="clear" w:pos="720"/>
          <w:tab w:val="left" w:pos="1470" w:leader="none"/>
        </w:tabs>
        <w:ind w:right="-90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The system will automatically calculate the per pupil expenditures.</w:t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ALIDATION MESSAG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ning: The stage agency is required to maintain financial support at not less than a 90% level.</w:t>
      </w:r>
    </w:p>
    <w:p>
      <w:pPr>
        <w:pStyle w:val="Normal"/>
        <w:tabs>
          <w:tab w:val="clear" w:pos="720"/>
          <w:tab w:val="left" w:pos="6330" w:leader="none"/>
        </w:tabs>
        <w:rPr/>
      </w:pPr>
      <w:r>
        <w:rPr/>
        <w:tab/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Title I, Part D                                                                                     </w:t>
      <w:tab/>
      <w:t xml:space="preserve">                                              May 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9:20:00Z</dcterms:created>
  <dc:creator>Kim M Chouinard</dc:creator>
  <dc:description/>
  <cp:keywords/>
  <dc:language>en-US</dc:language>
  <cp:lastModifiedBy>Celani, Joseph</cp:lastModifiedBy>
  <dcterms:modified xsi:type="dcterms:W3CDTF">2017-05-12T19:20:00Z</dcterms:modified>
  <cp:revision>2</cp:revision>
  <dc:subject/>
  <dc:title>Title I Part D Maintenance of Effort</dc:title>
</cp:coreProperties>
</file>