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itle I, Part D Application Detail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561975</wp:posOffset>
                </wp:positionV>
                <wp:extent cx="1419225" cy="146685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91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44.25pt" to="165.65pt,159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70295" cy="649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649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0105</wp:posOffset>
                </wp:positionH>
                <wp:positionV relativeFrom="paragraph">
                  <wp:posOffset>557530</wp:posOffset>
                </wp:positionV>
                <wp:extent cx="12661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e document library contains guidance for specific topics related to the application details narrative s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3.9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e document library contains guidance for specific topics related to the application details narrative s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4338955</wp:posOffset>
                </wp:positionV>
                <wp:extent cx="1380490" cy="2056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e text response boxes are limited to 5,000 characters, which is approximately one and one half pages of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xt. If the response to any questions exceeds 5,000 characters, please save the response by question number in your document library, and indicate such in the response box on this p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61.95pt;mso-wrap-distance-left:9.05pt;mso-wrap-distance-right:9.05pt;mso-wrap-distance-top:0pt;mso-wrap-distance-bottom:0pt;margin-top:34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e text response boxes are limited to 5,000 characters, which is approximately one and one half pages of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xt. If the response to any questions exceeds 5,000 characters, please save the response by question number in your document library, and indicate such in the response box on this pag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Title I, Part D  </w:t>
      <w:tab/>
      <w:tab/>
      <w:t xml:space="preserve">May 2017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9:18:00Z</dcterms:created>
  <dc:creator>Kim M Chouinard</dc:creator>
  <dc:description/>
  <cp:keywords/>
  <dc:language>en-US</dc:language>
  <cp:lastModifiedBy>Celani, Joseph</cp:lastModifiedBy>
  <dcterms:modified xsi:type="dcterms:W3CDTF">2017-05-12T19:18:00Z</dcterms:modified>
  <cp:revision>2</cp:revision>
  <dc:subject/>
  <dc:title> </dc:title>
</cp:coreProperties>
</file>