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quest to Obligate Federal Funds </w:t>
      </w:r>
    </w:p>
    <w:p>
      <w:pPr>
        <w:pStyle w:val="Heading"/>
        <w:rPr/>
      </w:pPr>
      <w:r>
        <w:rPr/>
        <w:t>Effective July 1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A Name</w:t>
      </w:r>
      <w:r>
        <w:rPr/>
        <w:t>:</w:t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>:  If you have federally funded administrative and/or programmatic activities for which you will incur costs during the month(s) of July and/or August 2020, please complete Sections 1.  Otherwise, please complete Section 2.</w:t>
      </w:r>
    </w:p>
    <w:p>
      <w:pPr>
        <w:pStyle w:val="Normal"/>
        <w:rPr>
          <w:b/>
          <w:b/>
          <w:bCs/>
          <w:sz w:val="20"/>
        </w:rPr>
      </w:pPr>
      <w:r>
        <w:rPr/>
        <w:tab/>
        <w:tab/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ection 1:  Program Authority and Expenditure Need</w:t>
      </w:r>
    </w:p>
    <w:p>
      <w:pPr>
        <w:pStyle w:val="Normal"/>
        <w:rPr/>
      </w:pPr>
      <w:r>
        <w:rPr/>
        <w:t>This is to request authority to obligate federal funds for the necessary activities during the month(s) of July and/or August 2020.  These obligations are necessary to cover the following administrative and/or programmatic activities during the month(s) of July and/or August 2020, as checked below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ministrator salaries 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Summer school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Teacher stipends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Consultan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e seek approval to begin to obligate/incur costs as of July 1, 2020 under the following progra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tle 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I-A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II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V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IDEA/Part B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re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e seek approval to begin to obligate/incur costs as of August 1, 2020 under the following progra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tle 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I-A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II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Title IV-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IDEA/Part B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reschool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e hereby certify that we will have federally funded administrative and/or programmatic obligations during the month(s) of July and/or August 2020 and therefore need substantial approval from RIDE to obligate federal funds to support these necessary activ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2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43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ignature of Superintendent</w:t>
        <w:tab/>
        <w:tab/>
        <w:tab/>
        <w:tab/>
        <w:t>Date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>Section 2.</w:t>
      </w:r>
      <w:r>
        <w:rPr/>
        <w:t xml:space="preserve">  This does not apply to our school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2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43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ignature of Superintendent</w:t>
        <w:tab/>
        <w:tab/>
        <w:tab/>
        <w:tab/>
        <w:t>Da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1260" w:right="1440" w:hanging="0"/>
        <w:jc w:val="center"/>
        <w:rPr/>
      </w:pPr>
      <w:r>
        <w:rPr>
          <w:b/>
          <w:bCs/>
          <w:i w:val="false"/>
          <w:iCs w:val="false"/>
        </w:rPr>
        <w:t>Please complete this form and submit with other required CRP documents (Assurances, Etc.) to RID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46:00Z</dcterms:created>
  <dc:creator>Pat Ricci</dc:creator>
  <dc:description/>
  <cp:keywords/>
  <dc:language>en-US</dc:language>
  <cp:lastModifiedBy>Luther, David</cp:lastModifiedBy>
  <cp:lastPrinted>2006-04-25T12:55:00Z</cp:lastPrinted>
  <dcterms:modified xsi:type="dcterms:W3CDTF">2020-03-30T18:48:00Z</dcterms:modified>
  <cp:revision>3</cp:revision>
  <dc:subject/>
  <dc:title>TO: Pattie Ricci</dc:title>
</cp:coreProperties>
</file>